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b/>
        </w:rPr>
        <w:t>FİNANS SEKTÖRÜNDE TÜKETİCİ HUKUKU VE UYGULAMALARI  KAPSAMINDA BAĞLI KREDİ –TÜKETİCİ KREDİSİ VERİLMESİ SIRASINDA TÜKETİCİNİN SİGORTALANMASI-KONUT KREDİSİNİN YAPILANDIRILMASI SIRASINDA ERKEN KAPAMA ÜCRETİ TAHSİLİ-JAPON YENİ İLE BORÇLANAN TÜKETİCİLERİN HUKUKİ DURUMU-KREDİ KULLANIM MASRAFLARINI  AÇIKLAYAN YARGITAY 13.HUKUK DAİRESİNİN ÖRNEK KARARLAR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8"/>
        <w:jc w:val="both"/>
        <w:rPr/>
      </w:pPr>
      <w:r>
        <w:rPr/>
        <w:t>Bağlı krediye ilişkin Yargıtay 13. Hukuk Dairesinin  22.11.2006 tarihli 11331-15280 sayılı kararında “Somut olayda davalı banka,verdiği krediyi proforma faturaya bağlı olarak vermiş olup,proforma faturada kredi ile alınan aracın marka ve modeli açıkça anlaşılmasına göre,davalı bankanın araçtaki ayıptan sorumlu tutulması gerekirken,banka hakkında açılan davanın reddine karar verilmesi usul  ve yasaya aykırıdır” içtihadı 2010 yılından sonra bağlı kredinin niteliği dikkate alındığında bu uygulamaya son verilmiştir.</w:t>
      </w:r>
    </w:p>
    <w:p>
      <w:pPr>
        <w:pStyle w:val="Normal"/>
        <w:ind w:firstLine="708"/>
        <w:jc w:val="both"/>
        <w:rPr/>
      </w:pPr>
      <w:r>
        <w:rPr/>
        <w:t>Buna göre Yargıtay 13.Hukuk Dairesi bağlı kredi yönünden örnek içtihatları şu şekildedir.</w:t>
      </w:r>
    </w:p>
    <w:p>
      <w:pPr>
        <w:pStyle w:val="Normal"/>
        <w:ind w:firstLine="708"/>
        <w:jc w:val="both"/>
        <w:rPr/>
      </w:pPr>
      <w:r>
        <w:rPr>
          <w:b/>
        </w:rPr>
        <w:t>Yargıtay 13.H.D. 2010–5104:2010–17480 sayılı kararına göre</w:t>
      </w:r>
      <w:r>
        <w:rPr/>
        <w:t>: Davacılar, davalılardan banka ile taşıt alımına yönelik 27.11.2008 tarihli tüketici kredi sözleşmesi akdedildiğini, sözleşmede kredi ile satın alınacak araca, banka lehine rehin konulması hususunun kararlaştırıldığını, davaya konu kredi sözleşmesinin kendilerine boş olarak imzalatıldığını, sözleşme ve eklerinde bulunan kredinin kullanılacağı aracın özellikleri ile havale talimatına ilişkin olan bölümlerin banka yetkililerince sonradan doldurulduğunu, aracın satıcısı diğer davalı .. Mot. … Ltd. Şti. tarafından davalı bankaya bir fatura fakslanarak erken ödeme için genel garanti taahhütnamesi başlıklı bir yazı ve havale talebiyle kredinin kendilerine ödenmesi için başvurulduğunu, araç üzerine rehin tesis edilmeksizin 27.11.2008 tarihinde bankaca 60.000.TL kredi bedelinin davalı şirkete ödendiğini, ne var ki satın alınan aracın davalı şirketçe kendilerine teslim edilmediğini, kredi bedelinin araç üzerinde rehin tesis edilmeksizin davalı satıcı şirkete ödenmesinde davalı bankanın ağır kusurlu olduğunu ve basiretli tacirden beklenecek tarzda hareket etmediğinin açık olduğunu, bu nedenle bankanın da sorumlu olduğunu ileri sürerek davalı banka ile yapılan taşıt kredi sözleşmesinin iptaline, davalı bankaya borçlu olmadıklarının tespitine, sözleşmenin iptaline yönelik talebin reddi halinde 60.000 YTL’nin 27.11.2008 tarihinden itibaren işleyen faiziyle beraber diğer davalı şirketten tahsiline karar verilmesini talep etmiştir.</w:t>
      </w:r>
    </w:p>
    <w:p>
      <w:pPr>
        <w:pStyle w:val="Normal"/>
        <w:ind w:firstLine="708"/>
        <w:jc w:val="both"/>
        <w:rPr/>
      </w:pPr>
      <w:r>
        <w:rPr/>
      </w:r>
    </w:p>
    <w:p>
      <w:pPr>
        <w:pStyle w:val="Normal"/>
        <w:ind w:firstLine="708"/>
        <w:jc w:val="both"/>
        <w:rPr/>
      </w:pPr>
      <w:r>
        <w:rPr/>
        <w:t>Davalı T…. Banka, davanın reddini dilemiş, diğer davalı davaya cevap vermemiştir.</w:t>
      </w:r>
    </w:p>
    <w:p>
      <w:pPr>
        <w:pStyle w:val="Normal"/>
        <w:ind w:firstLine="708"/>
        <w:jc w:val="both"/>
        <w:rPr/>
      </w:pPr>
      <w:r>
        <w:rPr/>
        <w:t>Mahkemece, bankanın kullandırdığı kredinin bağlı kredi olması nedeniyle 4077 Sayılı Yasanın 10. Maddesi uyarınca davacı bankanın da sorumlu olduğu gerekçesiyle davanın kabulüne, 27.11.2008 tarihli kredi sözleşmesinin iptaline, davacıların davalılara borçlu olmadıklarının tespitine karar verilmiş; hüküm,  davalı T….. Bankası tarafından temyiz edilmiştir.</w:t>
      </w:r>
    </w:p>
    <w:p>
      <w:pPr>
        <w:pStyle w:val="Normal"/>
        <w:ind w:firstLine="708"/>
        <w:jc w:val="both"/>
        <w:rPr/>
      </w:pPr>
      <w:r>
        <w:rPr/>
        <w:t>1-4077 Sayılı Yasanın 10/5 maddesi uyarınca, kredi veren kuruluşun verdiği kredinin bağlı kredi sayılabilmesi için,  kredi verenin tüketici kredisini belirli marka, bir mal veya hizmet satın alması ya da belirli bir satıcı veya sağlayıcı ile yapılacak satış sözleşmesi şartı ile vermesi gerekir. Bu koşulları taşımayan tüketici kredisinin bağlı kredi olarak kabulü olanaksızdır.  Davacı M…’nın araç satın almada kullanmak üzere davalı bankadan kredi kullandığı sabittir. Davacı ile davalı arasında yapılan kredi sözleşmesinde satın alınacak malın herhangi bir özelliği belirtilmediği gibi,  satıcı ismi de belirtilmemiştir. Kredi tutarı davacının havale talimatı üzerine diğer davalı şirketin hesabına aktarılmıştır. Tüm bu hususlar birlikte değerlendirildiğinde, davalı bankanın davacıya kullandırdığı kredinin bağlı kredi niteliğinde olmadığı anlaşılmaktadır. Mahkemece, değinilen bu yönler gözetilerek T… Bankası hakkındaki davanın reddi gerekirken aksine düşünce ile yazılı şekilde hüküm kurulmuş olması usul ve yasaya aykırı olup,  bozmayı gerektirir.</w:t>
      </w:r>
    </w:p>
    <w:p>
      <w:pPr>
        <w:pStyle w:val="Normal"/>
        <w:ind w:firstLine="708"/>
        <w:jc w:val="both"/>
        <w:rPr/>
      </w:pPr>
      <w:r>
        <w:rPr/>
        <w:t>SONUÇ: Yukarıda açıklanan nedenlerle, kararın davalı banka yararına BOZULMASINA, 21.12.2010 gününde oybirliğiyle karar verildi.</w:t>
      </w:r>
    </w:p>
    <w:p>
      <w:pPr>
        <w:pStyle w:val="Normal"/>
        <w:ind w:firstLine="708"/>
        <w:jc w:val="both"/>
        <w:rPr/>
      </w:pPr>
      <w:r>
        <w:rPr/>
        <w:t xml:space="preserve">Yargıtay 13.H.D. 2011-7204:2011-18447 sayılı kararına göre: 4077 Sayılı Tüketicinin Korunması Hakkında Kanun’un 4822 Sayılı Kanunla değişik 6. maddesi ile sözleşmelerdeki haksız şart düzenlenmiş ve "Satıcı ve sağlayıcının tüketiciyle müzakere etmeden, tek taraflı olarak sözleşmeye koyduğu, tarafların sözleşmeden doğan hak ve yükümlülüklerinde iyi niyet kuralına aykırı düşecek biçimde tüketici aleyhine dengesizliğe neden olan sözleşme koşulları haksız şarttır. Taraflardan birini tüketicinin oluşturduğu her türlü sözleşmede yer alan haksız şartlar tüketici için bağlayıcı, değildir. Eğer bir sözleşme şartı önceden hazırlanmışsa ve özellikle standart sözleşmede yer alması nedeniyle tüketici içeriğine etki edememişse, o sözleşme şartının tüketiciyle müzakere edilmediği kabul edilir. Sözleşmenin bütün olarak değerlendirilmesinden, standart sözleşme olduğu sonucuna varılırsa, bu sözleşmedeki bir şartın belirli unsurlarının veya münferit bir hükmünün müzakere edilmiş olması, sözleşmenin kalan kısmına bu maddenin uygulanmasını engellemez. Bir satıcı veya sağlayıcı, bir standart şartın münferiden tartışıldığını ileri sürüyorsa, bunu ispat yükü ona aittir. 6/A, 6/B, 6/C, 7, 9, 9/A, 10, 10/A ve 11/A maddelerinde yazılı olarak düzenlenmesi öngörülen tüketici sözleşmeleri en az oniki punto ve koyu siyah harflerle düzenlenir ... " hükmü, yine 4077 Sayılı Kanunun değişik 6 ve 31 maddelerine dayanılarak hazırlanan Tüketici Sözleşmelerindeki Haksız Şartlar Hakkında Yönetmeliğin 7. maddesinde "satıcı, sağlayıcı veya kredi veren tarafından tüketici ile akdedilen sözleşmede kullanılan haksız şartlar batıldır" hükmü getirilmiştir. </w:t>
      </w:r>
    </w:p>
    <w:p>
      <w:pPr>
        <w:pStyle w:val="Normal"/>
        <w:ind w:firstLine="708"/>
        <w:jc w:val="both"/>
        <w:rPr/>
      </w:pPr>
      <w:r>
        <w:rPr/>
        <w:t xml:space="preserve">        </w:t>
      </w:r>
      <w:r>
        <w:rPr/>
        <w:t xml:space="preserve">Taraflar arasında düzenlenen konut 19.1.2009  tarihli sözleşmede “Konut, hayat ve deprem sigortalarının bankanızca yapılmasını talep ediyorum” ibaresinin kredi çeken tüketici tarafından ayrıca  kararlaştırılıp müzakere edilip tartışmasızdır. </w:t>
      </w:r>
    </w:p>
    <w:p>
      <w:pPr>
        <w:pStyle w:val="Normal"/>
        <w:ind w:firstLine="708"/>
        <w:jc w:val="both"/>
        <w:rPr/>
      </w:pPr>
      <w:r>
        <w:rPr/>
        <w:t xml:space="preserve">   </w:t>
      </w:r>
      <w:r>
        <w:rPr/>
        <w:t>Bankanın kredi borçlusunu sigorta yapılmasındaki asıl amacı, kredi borcunun teminat altına alınması olduğu muhakkaktır. Hayat sigortası kapsamına alınmada sigortalının da bir menfaati olduğu açıktır.</w:t>
      </w:r>
    </w:p>
    <w:p>
      <w:pPr>
        <w:pStyle w:val="Normal"/>
        <w:ind w:firstLine="708"/>
        <w:jc w:val="both"/>
        <w:rPr/>
      </w:pPr>
      <w:r>
        <w:rPr/>
        <w:t xml:space="preserve">       </w:t>
      </w:r>
      <w:r>
        <w:rPr/>
        <w:t xml:space="preserve">Öyle olunca mahkemece davacı tarafın sigorta primleri dâhil iade etmesi haksızdır. </w:t>
      </w:r>
    </w:p>
    <w:p>
      <w:pPr>
        <w:pStyle w:val="Normal"/>
        <w:ind w:firstLine="708"/>
        <w:jc w:val="both"/>
        <w:rPr/>
      </w:pPr>
      <w:r>
        <w:rPr/>
        <w:t xml:space="preserve">       </w:t>
      </w:r>
      <w:r>
        <w:rPr/>
        <w:t>Bu durumda sigorta primleri dışında davacı tüketiciden istenen ve kredi kullanımı için zorunlu masrafların neler olduğunu ve miktarının tespiti ve özellikle aynı taşınmaza ipotek konulduğu anlaşıldığında mükerrer expertiz ücreti alınamayacağı da tespit edilerek bu konuda ayrıntılı bilirkişi raporu alınması ve hasıl olacak sonuca göre bir karar verilmesi gerekirken bu yönler gözetilmeksizin eksik inceleme ile yazılı şekilde davanın kabulüne karar verilmesi usul ve yasaya aykırı olup bozma nedenidir.</w:t>
      </w:r>
    </w:p>
    <w:p>
      <w:pPr>
        <w:pStyle w:val="Normal"/>
        <w:ind w:firstLine="708"/>
        <w:jc w:val="both"/>
        <w:rPr/>
      </w:pPr>
      <w:r>
        <w:rPr/>
        <w:t>Yapılandırma ve kredi masrafları hakkında; Yargıtay 13. Hukuk DairesiESAS NO</w:t>
        <w:tab/>
        <w:t>: 2012/25177 KARAR NO: 2012/25689</w:t>
        <w:tab/>
      </w:r>
    </w:p>
    <w:p>
      <w:pPr>
        <w:pStyle w:val="Normal"/>
        <w:ind w:firstLine="708"/>
        <w:jc w:val="both"/>
        <w:rPr/>
      </w:pPr>
      <w:r>
        <w:rPr/>
        <w:t xml:space="preserve">Standart sözleşmeler, içeriğini kısmen veya tamamen genel işlem koşullarının oluşturduğu, tarafların karşılıklı müzakereleri sonucu değil, aksine, taraflardan biri veya üçüncü kişi tarafından önceden hazırlanmış hükümlerin kullanıldığı sözleşme tipi olarak tanımlanmakta olup, 4077 sayılı Tüketicinin Korunması Hakkında Kanun’un 4822 Sayılı Kanunla değişik 6. maddesi ile, Avrupa Konseyi’nin 05.04.1993 tarihli, 1993/13/AET Yönergesinde ve bu yönergeyi iç hukuklarına aktaran Avrupa Birliği ülkelerinde, standart sözleşmelerde yer alan hükümlerin ve özellikle bu sözleşmelerin içeriğini oluşturan genel işlem koşullarının, haksız şart olduğuna ilişkin bir karine öngörülmüştür. </w:t>
      </w:r>
    </w:p>
    <w:p>
      <w:pPr>
        <w:pStyle w:val="Normal"/>
        <w:ind w:firstLine="708"/>
        <w:jc w:val="both"/>
        <w:rPr/>
      </w:pPr>
      <w:r>
        <w:rPr/>
        <w:t>Tüketicinin Korunması Hakkında Kanunun 6.maddesinin üçüncü fıkrasına göre, “ Bir sözleşme şartı önceden hazırlanmışsa ve özellikle standart sözleşmede yer alması nedeniyle tüketici içeriğine etki edememişse, o sözleşme şartının tüketiciyle müzakere edilmediği kabul edilir. Sözleşmenin bütün olarak değerlendirilmesinden, standart sözleşme olduğu sonucuna varılırsa, bu sözleşmedeki bir şartın belirli unsurlarının veya münferit bir hükmünün müzakere edilmiş olması, sözleşmenin kalan kısmına bu maddenin uygulanmasını engellemez” hükmü yer almaktadır.</w:t>
      </w:r>
    </w:p>
    <w:p>
      <w:pPr>
        <w:pStyle w:val="Normal"/>
        <w:ind w:firstLine="708"/>
        <w:jc w:val="both"/>
        <w:rPr/>
      </w:pPr>
      <w:r>
        <w:rPr/>
        <w:t xml:space="preserve"> </w:t>
      </w:r>
      <w:r>
        <w:rPr/>
        <w:t xml:space="preserve">Yine 4077 Sayılı Tüketicinin Korunması Hakkında Kanun’un 4822 Sayılı Kanunla değişik 6. maddesi ile sözleşmelerdeki “haksız şart” kurumu düzenlenmiş ve satıcı ve sağlayıcının tüketiciyle müzakere etmeden, tek taraflı olarak sözleşmeye koyduğu, tarafların sözleşmeden doğan hak ve yükümlülüklerinde iyi niyet kuralına aykırı düşecek biçimde tüketici aleyhine dengesizliğe neden olan sözleşme koşullarının haksız şart olup, taraflardan birini tüketicinin oluşturduğu her türlü sözleşmede yer alan haksız şartlar tüketici için bağlayıcı olmadığı belirtilerek, satıcı veya sağlayıcının, bir standart şartın münferiden tartışıldığını ileri sürüyorsa, bunu ispat yükünün ise  ona ait olduğu belirtilmiştir. 4077 Sayılı Kanunun değişik 6 ve 31 maddelerine dayanılarak hazırlanan Tüketici Sözleşmelerindeki Haksız Şartlar Hakkında Yönetmeliğin 7. maddesinde ise "satıcı, sağlayıcı veya kredi veren tarafından tüketici ile akdedilen sözleşmede kullanılan haksız şartların batıl olduğu” hükmü getirilmiştir. Ne var ki incelenen dosya içeriğine göre, davalıdan yapılan tahsilatlar içerisinde, dosya masrafı ve komisyon ödemeleri dışında, sözleşme kapsamında alınan sigorta prim bedelinin de bulunduğu anlaşılmaktadır. </w:t>
      </w:r>
    </w:p>
    <w:p>
      <w:pPr>
        <w:pStyle w:val="Normal"/>
        <w:ind w:firstLine="708"/>
        <w:jc w:val="both"/>
        <w:rPr/>
      </w:pPr>
      <w:r>
        <w:rPr/>
        <w:t xml:space="preserve">Hemen belirtmek gerekir ki; her ne kadar mahkemece, kredi sözleşmesi kapsamında yapılan hayat sigortasına ilişkin hükümlerin ve bu kapsamda alınan sigorta priminin davacıdan tahsil edilmesinin tüketici aleyhine haksız şart oluşturduğu gerekçesiyle davanın  reddine  karar verildiği anlaşılmakta ise de, bir sözleşme hükmünün haksız şart olarak kabulü için gerekli bulunan açık ve haksız oransızlık unsurunun gerçekleşen somut olayda bulunmadığı anlaşılmaktadır. zira  sözleşmenin bir hükmünün, tüketicinin bir menfaatini ihlâl etmekle birlikte, ona önemli avantajlar da sağladığı anlaşılıyor ise artık bu kaydın tüketicinin zararına olduğunu söylemek olanaklı değildir.  </w:t>
      </w:r>
    </w:p>
    <w:p>
      <w:pPr>
        <w:pStyle w:val="Normal"/>
        <w:ind w:firstLine="708"/>
        <w:jc w:val="both"/>
        <w:rPr/>
      </w:pPr>
      <w:r>
        <w:rPr/>
        <w:t>Davacı bankanın kredi borçlusuna hayat sigortası yaptırmasındaki asıl amacının, kredi borcunu teminat altına almak olduğu ve hayat sigortası nedeni ile kredi borçlusunun  belli bir prim ödeme borcu altına girdiği anlaşılmakla birlikte,  hayat sigortası kapsamına alınmasında davalı sigortalının da bir menfaatinin olduğu  açıktır. Hal böyle olunca, sözleşme kapsamında davalıdan tahsil edilen sigorta primlerine ilişkin kayıtların haksız şart niteliğinde olduğu gerekçesiyle ödenen primlerin davalıdan tahsiline karar verilmesi usul ve yasaya aykırıdır, Bozma nedenidir.</w:t>
      </w:r>
    </w:p>
    <w:p>
      <w:pPr>
        <w:pStyle w:val="Normal"/>
        <w:tabs>
          <w:tab w:val="clear" w:pos="708"/>
          <w:tab w:val="left" w:pos="567" w:leader="none"/>
        </w:tabs>
        <w:autoSpaceDE w:val="false"/>
        <w:ind w:left="79" w:firstLine="278"/>
        <w:jc w:val="both"/>
        <w:rPr/>
      </w:pPr>
      <w:r>
        <w:rPr>
          <w:rStyle w:val="FontStyle13"/>
          <w:b w:val="false"/>
          <w:sz w:val="24"/>
          <w:szCs w:val="24"/>
        </w:rPr>
        <w:t xml:space="preserve">Dosya kapsamına göre; taraflar arasında </w:t>
      </w:r>
      <w:r>
        <w:rPr/>
        <w:t>28.03.2008</w:t>
      </w:r>
      <w:r>
        <w:rPr>
          <w:b/>
        </w:rPr>
        <w:t xml:space="preserve"> tarihli</w:t>
      </w:r>
      <w:r>
        <w:rPr/>
        <w:t xml:space="preserve"> </w:t>
      </w:r>
      <w:r>
        <w:rPr>
          <w:b/>
        </w:rPr>
        <w:t>konut kredisi</w:t>
      </w:r>
      <w:r>
        <w:rPr/>
        <w:t xml:space="preserve"> sözleşmesi imzalanmış olup, sözleşmenin 6.maddesinde " Bankaca belirlenecek her türlü masraf ve verginin müşteri tarafından ödenmesinin kabul ve taahhüt edildiği belirtilmiş</w:t>
      </w:r>
      <w:r>
        <w:rPr>
          <w:rStyle w:val="VarsaylanParagrafYazTipi2"/>
          <w:b/>
        </w:rPr>
        <w:t xml:space="preserve"> </w:t>
      </w:r>
      <w:r>
        <w:rPr/>
        <w:t xml:space="preserve">ise de; anılan maddenin taraflarca ayrıca ve açıkça müzakere edildiği hususu kredi veren tarafından ispatlanmadığı gibi </w:t>
      </w:r>
      <w:r>
        <w:rPr>
          <w:rStyle w:val="FontStyle13"/>
          <w:b w:val="false"/>
          <w:sz w:val="24"/>
          <w:szCs w:val="24"/>
        </w:rPr>
        <w:t>diğer ücret ve masraflar başlığı altında, miktarı sözleşme tarihi itibariyle belirlenmeyen ve ileride doğması muhtemel masrafların da tüketiciden alınacağına dair,</w:t>
      </w:r>
      <w:r>
        <w:rPr>
          <w:b/>
          <w:bCs/>
          <w:color w:val="060606"/>
        </w:rPr>
        <w:t xml:space="preserve"> </w:t>
      </w:r>
      <w:r>
        <w:rPr>
          <w:bCs/>
          <w:color w:val="060606"/>
        </w:rPr>
        <w:t>tek taraflı olarak tanzim edilen</w:t>
      </w:r>
      <w:r>
        <w:rPr>
          <w:b/>
          <w:bCs/>
          <w:color w:val="060606"/>
        </w:rPr>
        <w:t xml:space="preserve"> </w:t>
      </w:r>
      <w:r>
        <w:rPr>
          <w:rStyle w:val="FontStyle13"/>
          <w:b w:val="false"/>
          <w:sz w:val="24"/>
          <w:szCs w:val="24"/>
        </w:rPr>
        <w:t xml:space="preserve">hükmün, yukarıda açıklanan yasa ve yönetmelik hükümleri karşısında haksız şart olduğunun kabulü gerekir. </w:t>
      </w:r>
    </w:p>
    <w:p>
      <w:pPr>
        <w:pStyle w:val="Normal"/>
        <w:tabs>
          <w:tab w:val="clear" w:pos="708"/>
          <w:tab w:val="left" w:pos="567" w:leader="none"/>
        </w:tabs>
        <w:autoSpaceDE w:val="false"/>
        <w:ind w:left="79" w:firstLine="278"/>
        <w:jc w:val="both"/>
        <w:rPr/>
      </w:pPr>
      <w:r>
        <w:rPr>
          <w:rStyle w:val="FontStyle13"/>
          <w:b w:val="false"/>
          <w:sz w:val="24"/>
          <w:szCs w:val="24"/>
        </w:rPr>
        <w:t xml:space="preserve">       </w:t>
      </w:r>
      <w:r>
        <w:rPr>
          <w:rStyle w:val="FontStyle13"/>
          <w:b w:val="false"/>
          <w:sz w:val="24"/>
          <w:szCs w:val="24"/>
        </w:rPr>
        <w:t xml:space="preserve">Bununla birlikte davalı bankanın tacir olup, yaptığı masrafları </w:t>
      </w:r>
      <w:r>
        <w:rPr/>
        <w:t>tüketiciden isteme hakkı bulunduğu anlaşılmakta ise de, somut uyuşmazlığın tüketici hukukundan kaynaklandığı da gözetildiğinde, bankanın ancak davaya konu k</w:t>
      </w:r>
      <w:r>
        <w:rPr>
          <w:rStyle w:val="FontStyle13"/>
          <w:b w:val="false"/>
          <w:sz w:val="24"/>
          <w:szCs w:val="24"/>
        </w:rPr>
        <w:t>redinin verilmesi için zorunlu, makul ve belgeli masrafları tüketiciden isteyebileceğinin kabulü gerekir. Buna göre; mahkemece, davalı bankadan bu yönde delilleri sorulduktan sonra, konusunda uzman bilirkişi ya da heyetinden kredinin kullanılması için zorunlu ve  belgeli  masrafların neler olduğunun araştırılarak gerektiğinde konusunda uzman bilirkişiden rapor alınarak  hasıl olacak sonuca göre bir karar verilmesi gerekirken bu yönler gözetilmeksizin eksik inceleme ile yazılı şekilde davanın kısmen kabulüne karar verilmesi usul ve yasaya aykırı olup bozma nedenidir.</w:t>
      </w:r>
    </w:p>
    <w:p>
      <w:pPr>
        <w:pStyle w:val="Normal"/>
        <w:ind w:firstLine="708"/>
        <w:jc w:val="both"/>
        <w:rPr>
          <w:rStyle w:val="FontStyle13"/>
          <w:b w:val="false"/>
          <w:b w:val="false"/>
          <w:sz w:val="24"/>
          <w:szCs w:val="24"/>
        </w:rPr>
      </w:pPr>
      <w:r>
        <w:rPr/>
      </w:r>
    </w:p>
    <w:p>
      <w:pPr>
        <w:pStyle w:val="Normal"/>
        <w:ind w:firstLine="708"/>
        <w:jc w:val="both"/>
        <w:rPr/>
      </w:pPr>
      <w:r>
        <w:rPr/>
        <w:tab/>
        <w:t>YARGITAY</w:t>
        <w:tab/>
        <w:t>13. Hukuk DairesiESAS NO</w:t>
        <w:tab/>
        <w:t xml:space="preserve">: 2012/26042 </w:t>
      </w:r>
    </w:p>
    <w:p>
      <w:pPr>
        <w:pStyle w:val="Normal"/>
        <w:ind w:firstLine="708"/>
        <w:jc w:val="both"/>
        <w:rPr/>
      </w:pPr>
      <w:r>
        <w:rPr/>
        <w:t>KARAR NO</w:t>
        <w:tab/>
        <w:t>: 2012/25690</w:t>
        <w:tab/>
      </w:r>
    </w:p>
    <w:p>
      <w:pPr>
        <w:pStyle w:val="Normal"/>
        <w:ind w:firstLine="708"/>
        <w:jc w:val="both"/>
        <w:rPr/>
      </w:pPr>
      <w:r>
        <w:rPr/>
      </w:r>
    </w:p>
    <w:p>
      <w:pPr>
        <w:pStyle w:val="Normal"/>
        <w:ind w:firstLine="708"/>
        <w:jc w:val="both"/>
        <w:rPr/>
      </w:pPr>
      <w:r>
        <w:rPr/>
        <w:t>Davacı; Davalı bankadan 28.03.2008 tarihinde aylık %1,25 faizle kredi kullandığını "dosya masrafı ve komisyon" adı altında kendisinden 1.875.00-TL tahsil edildiğini, 15.12.2009 tarihinde aynı bankada kredinin yapılandırılması esnasında yine dosya masrafı ve komisyon adı altında 1.472,08 TL alındığını belirterek toplam 3.347,08 TL'nin davalıdan tahsilini istemiştir.</w:t>
      </w:r>
    </w:p>
    <w:p>
      <w:pPr>
        <w:pStyle w:val="Normal"/>
        <w:ind w:firstLine="708"/>
        <w:jc w:val="both"/>
        <w:rPr/>
      </w:pPr>
      <w:r>
        <w:rPr/>
        <w:t xml:space="preserve">Davalı; davanın reddini dilemiştir. </w:t>
      </w:r>
    </w:p>
    <w:p>
      <w:pPr>
        <w:pStyle w:val="Normal"/>
        <w:ind w:firstLine="708"/>
        <w:jc w:val="both"/>
        <w:rPr/>
      </w:pPr>
      <w:r>
        <w:rPr/>
        <w:t xml:space="preserve">Mahkemece, kullanılan kredi tutarından kesilerek tahsil edilen 2.041,50 TL’nin tüketici ile müzakere edildiği ve yasaya uygun olarak yapılan kesintiler olduğu gerekçesi ile bu bedele ilişkin talebin reddine, yapılandırma adı altında davacıdan alınan 1.472,08 TL’nin ise hukuka aykırı olduğu gerekçesiyle davacının davasının kısmen kabulü ile 1.472,08 TL’nin dava tarihinden itibaren işleyecek yasal faizi ile birlikte davalıdan alınarak davacıya verilmesine, fazlaya ilişkin talebin reddine karar verilmiş; hüküm, davacı tarafından temyiz edilmiştir. </w:t>
      </w:r>
    </w:p>
    <w:p>
      <w:pPr>
        <w:pStyle w:val="Normal"/>
        <w:ind w:firstLine="708"/>
        <w:jc w:val="both"/>
        <w:rPr/>
      </w:pPr>
      <w:r>
        <w:rPr/>
        <w:t xml:space="preserve">Standart sözleşmeler, içeriğini kısmen veya tamamen genel işlem koşullarının oluşturduğu, tarafların karşılıklı müzakereleri sonucu değil, aksine, taraflardan biri veya üçüncü kişi tarafından önceden hazırlanmış hükümlerin kullanıldığı sözleşme tipi olarak tanımlanmakta olup, 4077 sayılı Tüketicinin Korunması Hakkında Kanun’un 4822 Sayılı Kanunla değişik 6. maddesi ile, Avrupa Konseyi’nin 05.04.1993 tarihli, 1993/13/AET Yönergesinde ve bu yönergeyi iç hukuklarına aktaran Avrupa Birliği ülkelerinde, standart sözleşmelerde yer alan hükümlerin ve özellikle bu sözleşmelerin içeriğini oluşturan genel işlem koşullarının, haksız şart olduğuna ilişkin bir karine öngörülmüştür. </w:t>
      </w:r>
    </w:p>
    <w:p>
      <w:pPr>
        <w:pStyle w:val="Normal"/>
        <w:ind w:firstLine="708"/>
        <w:jc w:val="both"/>
        <w:rPr/>
      </w:pPr>
      <w:r>
        <w:rPr/>
        <w:t>Tüketicinin Korunması Hakkında Kanunun 6.maddesinin üçüncü fıkrasına göre, “ Bir sözleşme şartı önceden hazırlanmışsa ve özellikle standart sözleşmede yer alması nedeniyle tüketici içeriğine etki edememişse, o sözleşme şartının tüketiciyle müzakere edilmediği kabul edilir. Sözleşmenin bütün olarak değerlendirilmesinden, standart sözleşme olduğu sonucuna varılırsa, bu sözleşmedeki bir şartın belirli unsurlarının veya münferit bir hükmünün müzakere edilmiş olması, sözleşmenin kalan kısmına bu maddenin uygulanmasını engellemez” hükmü yer almaktadır.</w:t>
      </w:r>
    </w:p>
    <w:p>
      <w:pPr>
        <w:pStyle w:val="Normal"/>
        <w:ind w:firstLine="708"/>
        <w:jc w:val="both"/>
        <w:rPr/>
      </w:pPr>
      <w:r>
        <w:rPr/>
        <w:t xml:space="preserve"> </w:t>
      </w:r>
      <w:r>
        <w:rPr/>
        <w:t xml:space="preserve">Yine 4077 Sayılı Tüketicinin Korunması Hakkında Kanun’un 4822 Sayılı Kanunla değişik 6. maddesi ile sözleşmelerdeki “haksız şart” kurumu düzenlenmiş ve satıcı ve sağlayıcının tüketiciyle müzakere etmeden, tek taraflı olarak sözleşmeye koyduğu, tarafların sözleşmeden doğan hak ve yükümlülüklerinde iyi niyet kuralına aykırı düşecek biçimde tüketici aleyhine dengesizliğe neden olan sözleşme koşullarının haksız şart olup, taraflardan birini tüketicinin oluşturduğu her türlü sözleşmede yer alan haksız şartlar tüketici için bağlayıcı olmadığı belirtilerek, satıcı veya sağlayıcının, bir standart şartın münferiden tartışıldığını ileri sürüyorsa, bunu ispat yükünün ise  ona ait olduğu belirtilmiştir. 4077 Sayılı Kanunun değişik 6 ve 31 maddelerine dayanılarak hazırlanan Tüketici Sözleşmelerindeki Haksız Şartlar Hakkında Yönetmeliğin 7. maddesinde ise "satıcı, sağlayıcı veya kredi veren tarafından tüketici ile akdedilen sözleşmede kullanılan haksız şartların batıl olduğu” hükmü getirilmiştir. </w:t>
      </w:r>
    </w:p>
    <w:p>
      <w:pPr>
        <w:pStyle w:val="Normal"/>
        <w:ind w:firstLine="708"/>
        <w:jc w:val="both"/>
        <w:rPr/>
      </w:pPr>
      <w:r>
        <w:rPr/>
        <w:t xml:space="preserve">   </w:t>
      </w:r>
      <w:r>
        <w:rPr/>
        <w:t xml:space="preserve">Dosya kapsamına göre; taraflar arasında 28.03.2008 tarihli konut kredisi sözleşmesi imzalanmış olup, sözleşmenin 6.maddesinde " Bankaca belirlenecek her türlü masraf ve verginin müşteri tarafından ödenmesinin kabul ve taahhüt edildiği belirtilmiş ise de; anılan maddenin taraflarca ayrıca ve açıkça müzakere edildiği hususu kredi veren tarafından ispatlanmadığı gibi diğer ücret ve masraflar başlığı altında, miktarı sözleşme tarihi itibariyle belirlenmeyen ve ileride doğması muhtemel masrafların da tüketiciden alınacağına dair, tek taraflı olarak tanzim edilen hükmün, yukarıda açıklanan yasa ve yönetmelik hükümleri karşısında haksız şart olduğunun kabulü gerekir. </w:t>
      </w:r>
    </w:p>
    <w:p>
      <w:pPr>
        <w:pStyle w:val="Normal"/>
        <w:ind w:firstLine="708"/>
        <w:jc w:val="both"/>
        <w:rPr/>
      </w:pPr>
      <w:r>
        <w:rPr/>
        <w:t xml:space="preserve">       </w:t>
      </w:r>
      <w:r>
        <w:rPr/>
        <w:t>Bununla birlikte davalı bankanın tacir olup, yaptığı masrafları tüketiciden isteme hakkı bulunduğu anlaşılmakta ise de, somut uyuşmazlığın tüketici hukukundan kaynaklandığı da gözetildiğinde, bankanın ancak davaya konu kredinin verilmesi için zorunlu, makul ve belgeli masrafları tüketiciden isteyebileceğinin kabulü gerekir. Buna göre; mahkemece, davalı bankadan bu yönde delilleri sorulduktan sonra, konusunda uzman bilirkişi ya da heyetinden kredinin kullanılması için zorunlu ve  belgeli  masrafların neler olduğunun araştırılarak gerektiğinde konusunda uzman bilirkişiden rapor alınarak  hasıl olacak sonuca göre bir karar verilmesi gerekirken bu yönler gözetilmeksizin eksik inceleme ile yazılı şekilde davanın kısmen kabulüne karar verilmesi usul ve yasaya aykırı olup bozma nedenidir.</w:t>
      </w:r>
    </w:p>
    <w:p>
      <w:pPr>
        <w:pStyle w:val="Normal"/>
        <w:ind w:firstLine="708"/>
        <w:jc w:val="both"/>
        <w:rPr/>
      </w:pPr>
      <w:r>
        <w:rPr/>
        <w:t xml:space="preserve">SONUÇ: Yukarıda açıklanan nedenlerle davacının temyiz itirazlarının  kabulü ile hükmün davacı yararına BOZULMASINA, </w:t>
      </w:r>
    </w:p>
    <w:p>
      <w:pPr>
        <w:pStyle w:val="Normal"/>
        <w:ind w:firstLine="708"/>
        <w:jc w:val="both"/>
        <w:rPr/>
      </w:pPr>
      <w:r>
        <w:rPr/>
        <w:t>Japon yeni kredi kullanan tüketicilerin uyarlama talebi ile ilgili olarak Yargıtay 13.H.D. 9.6.2005  ;2005-1874-9749 sayılı kararına göre “ülkede geçmişte yaşanan yüksek enflasyon ve ekonomik krizler karşısında dövizle borçlanmada bu tür artışların yaşanabileceğini öngörmesi,dövizin seyri karşısında  davalının bunu tahmin etmesi gerekir” emsal içtihadı halen geçerliliğini korumakta ve daire uygulaması bu yönde devam etmektedir.Bu nedenle döviz üzerinden borçlanmalarda tüketicinin bunu tahmin etmesi gerektiği kabul edilerek ,uyarlama istekleri ret edilmektedir.</w:t>
      </w:r>
    </w:p>
    <w:p>
      <w:pPr>
        <w:pStyle w:val="Normal"/>
        <w:ind w:firstLine="708"/>
        <w:jc w:val="both"/>
        <w:rPr/>
      </w:pPr>
      <w:r>
        <w:rPr/>
      </w:r>
    </w:p>
    <w:p>
      <w:pPr>
        <w:pStyle w:val="Normal"/>
        <w:ind w:firstLine="708"/>
        <w:jc w:val="both"/>
        <w:rPr/>
      </w:pPr>
      <w:r>
        <w:rPr/>
        <w:t>YARGITAY13. Hukuk DairesiESAS NO</w:t>
        <w:tab/>
        <w:t>: 2012/3259 KARAR NO</w:t>
        <w:tab/>
        <w:t>: 2012/21304</w:t>
        <w:tab/>
      </w:r>
    </w:p>
    <w:p>
      <w:pPr>
        <w:pStyle w:val="Normal"/>
        <w:ind w:firstLine="708"/>
        <w:jc w:val="both"/>
        <w:rPr/>
      </w:pPr>
      <w:r>
        <w:rPr/>
      </w:r>
    </w:p>
    <w:p>
      <w:pPr>
        <w:pStyle w:val="Normal"/>
        <w:ind w:firstLine="708"/>
        <w:jc w:val="both"/>
        <w:rPr/>
      </w:pPr>
      <w:r>
        <w:rPr/>
        <w:t>Davacı, 17.9.2008 tarihinde davalı bankadan dövize endeksli TL olarak 7.400.000 Japon Yeni tutarında 87.320 TL.lik 84 ay vadeli konut kredisi kullandığını, ancak ekonomik kriz nedeniyle Japon Yeni’nin TL karşısında aşırı değer kazandığını, işlem temelinin çöktüğünü, geri ödeme miktarının arttığını ileri sürerek kredinin aylık taksitlerinin ilk taksit tarihi olan 17.10.2008 tarihindeki TL karşılığına çekilmesini ve bu miktarda sabitlenmesini istemiştir.</w:t>
      </w:r>
    </w:p>
    <w:p>
      <w:pPr>
        <w:pStyle w:val="Normal"/>
        <w:ind w:firstLine="708"/>
        <w:jc w:val="both"/>
        <w:rPr/>
      </w:pPr>
      <w:r>
        <w:rPr/>
        <w:t>Davalı, davacının kendi iradesi ile döviz cinsinden kredi kullandığını, uyarlama koşullarının bulunmadığını savunarak davanın reddini dilemiştir.</w:t>
      </w:r>
    </w:p>
    <w:p>
      <w:pPr>
        <w:pStyle w:val="Normal"/>
        <w:ind w:firstLine="708"/>
        <w:jc w:val="both"/>
        <w:rPr/>
      </w:pPr>
      <w:r>
        <w:rPr/>
        <w:t>Mahkemece, alınan bilirkişi raporu benimsenmek suretiyle, kredi borcunun 17.7.2011 tarihinden itibaren geçerli olmak üzere 1.406,21 TL.lik taksitlerle 51 taksit halinde ödenmesine, sözleşmenin bu şekilde uyarlanmasına karar verilmiş; hüküm, davalı tarafından temyiz edilmiştir.</w:t>
      </w:r>
    </w:p>
    <w:p>
      <w:pPr>
        <w:pStyle w:val="Normal"/>
        <w:ind w:firstLine="708"/>
        <w:jc w:val="both"/>
        <w:rPr/>
      </w:pPr>
      <w:r>
        <w:rPr/>
        <w:t>Davacının, davalı bankadan 17.9.2008 tarihinde 7.400.000 Japon Yeni tutarında dövize endeksli olarak 84 ay vadeli 87.320.00 TL limitli konut kredisi kullandığı ve ilk taksidin 17.10.2008 tarihinde başladığı hususları tartışmasız olup, davacı Japon Yeni’nin TL karşısında aşırı değer kazandığını ve bu suretle işlem temelinin çöktüğünü ileri sürerek uyarlama talebinde bulunmuştur. Hemen belirtmek gerekir ki taraflar arasında düzenlenmiş bulunan sözleşmeye bağlılık esas olup, sözleşmenin uyarlanması ise uyarlama koşullarının varlığı halinde başvurulması gereken istisnai bir durumdur. Her şeyden önce sözleşmenin imzalanmasından sonra beklenmeyen olağanüstü durumların gerçekleşmesi, sözleşmenin uzun süreli olması, beklenmeyen olağanüstü durumların herkes için geçerli, objektif ve önceden belirlenemeyecek nitelikte bulunması, değişen koşulların sözleşmeyi çekilemeyecek hale getirmesi bu suretle işlem temelinin çökmesi zorunludur. Dava konusu olayda davacının başlangıçta seçme özgürlüğü varken TL yerine döviz bazında kredi kullandığı, bir başka deyişle serbest iradesiyle kredi türünü belirlediği anlaşılmakta olup, davalı banka elemanlarının davacıyı yönlendirdiği iddiası ispatlanamamıştır. Öte yandan ülkemizde zaman zaman ekonomik krizlerin vuku bulduğu ve bu bağlamda dövizle borçlanmanın risk taşıdığı da toplumun büyük bir çoğunluğu tarafından bilinen bir olgudur. Davacı, bu riski önceden öngörebilecek durumda olmasına rağmen dövizle kredi kullanmış bulunmaktadır. Kaldı ki, eldeki dava kredi geri ödemesinin başladığı tarihten iki yıl sonra açılmış olup, bu husus davacının sözleşmeyi benimsediğinin kabulü gerekir. Tüm bu hususlar birlikte değerlendirildiğinde dava konusu olayda uyarlama koşullarının bulunmadığı anlaşılmaktadır. Mahkemece, değinilen bu yönler gözetilerek davanın tümüyle reddine karar verilmesi gerekirken yazılı şekilde karar verilmiş olması usul ve yasaya aykırıdır. Bozmayı gerektirir.</w:t>
      </w:r>
    </w:p>
    <w:p>
      <w:pPr>
        <w:pStyle w:val="Normal"/>
        <w:ind w:firstLine="708"/>
        <w:jc w:val="both"/>
        <w:rPr/>
      </w:pPr>
      <w:r>
        <w:rPr/>
        <w:t xml:space="preserve">SONUÇ: Yukarıda açıklanan nedenlerle; temyiz olunan kararın davalı yararına BOZULMASINA, </w:t>
      </w:r>
    </w:p>
    <w:p>
      <w:pPr>
        <w:pStyle w:val="Normal"/>
        <w:ind w:firstLine="708"/>
        <w:jc w:val="both"/>
        <w:rPr/>
      </w:pPr>
      <w:r>
        <w:rPr/>
      </w:r>
    </w:p>
    <w:p>
      <w:pPr>
        <w:pStyle w:val="Normal"/>
        <w:ind w:firstLine="708"/>
        <w:jc w:val="both"/>
        <w:rPr/>
      </w:pPr>
      <w:r>
        <w:rPr/>
        <w:t>Kaldı ki Bakanlar Kurulunun 16.6.2009 tarihli 27260 sayılı Resmi Gazete’de yayınlanan kararı ile  dövize endeksli kredi kullanımı yasaklanmıştır.</w:t>
      </w:r>
    </w:p>
    <w:p>
      <w:pPr>
        <w:pStyle w:val="Normal"/>
        <w:ind w:firstLine="708"/>
        <w:jc w:val="both"/>
        <w:rPr/>
      </w:pPr>
      <w:r>
        <w:rPr/>
        <w:t xml:space="preserve">Konut Kredi kullanımı sırasında alınan masraflara ilişkin haksız şartlar değerlendirilmesine yönelik Yargıtay 13. H.D. nin 2012-14050;2012-18169 sayılı kararına göre;    Davacı, davalı bankadan 45.000.00 TL konut kredisi kullandığını, bu kredi için davalı bankanın kendisinden 1.950.00 TL masraf aldığını, bu kredinin 20.10.2012 tarihinde yeniden yapılandırılması sırasında da 517.00 TL komisyon ücreti kestiğini, haksız olarak alınan toplam 2.467.00 TL'nin gecikme faiziyle tarafına iadesine karar verilmesini talep etmiştir. </w:t>
      </w:r>
    </w:p>
    <w:p>
      <w:pPr>
        <w:pStyle w:val="Normal"/>
        <w:ind w:firstLine="708"/>
        <w:jc w:val="both"/>
        <w:rPr/>
      </w:pPr>
      <w:r>
        <w:rPr/>
        <w:t xml:space="preserve">    </w:t>
      </w:r>
      <w:r>
        <w:rPr/>
        <w:t>Mahkemece, tüketici aleyhine dengesizliğe neden olan sözleşme koşullarının haksız şart oluşturduğu ve haksız şartların 4077 sayılı yasanın 6. Maddesi gereğince tüketici için bağlayıcı olmadığı gerekçe gösterilerek davanın kabulüne karar verilmiş; hüküm, davalı tarafından temyiz edilmiştir.</w:t>
      </w:r>
    </w:p>
    <w:p>
      <w:pPr>
        <w:pStyle w:val="Normal"/>
        <w:ind w:firstLine="708"/>
        <w:jc w:val="both"/>
        <w:rPr/>
      </w:pPr>
      <w:r>
        <w:rPr/>
        <w:t xml:space="preserve">    </w:t>
      </w:r>
      <w:r>
        <w:rPr/>
        <w:t>4077 Sayılı Tüketicinin Korunması Hakkında Kanun’un 4822 Sayılı Kanunla değişik 6. maddesi ile "Satıcı ve sağlayıcının tüketiciyle müzakere etmeden, tek taraflı olarak sözleşmeye koyduğu, tarafların sözleşmeden doğan hak ve yükümlülüklerinde iyi niyet kuralına aykırı düşecek biçimde tüketici aleyhine dengesizliğe neden olan sözleşme koşulları haksız şarttır."</w:t>
      </w:r>
    </w:p>
    <w:p>
      <w:pPr>
        <w:pStyle w:val="Normal"/>
        <w:ind w:firstLine="708"/>
        <w:jc w:val="both"/>
        <w:rPr/>
      </w:pPr>
      <w:r>
        <w:rPr/>
        <w:t xml:space="preserve">Ancak, Tüketici Sözleşmelerindeki Haksız Şartlar Hakkındaki Yönetmeliğin 6/3.maddesine göre "Şartların haksızlığının takdirinde, bu şartlar açık ve anlaşılır bir dille kaleme alınmış olmak koşuluyla, gerek sözleşmeden doğan asli edim yükümlülükleri arasındaki, gerekse mal veya hizmetin gerçek değeri ile sözleşmede belirlenen fiyatı arasındaki dengeye ilişkin bir değerlendirme yapılamaz." hükmü getirilmiştir. </w:t>
      </w:r>
    </w:p>
    <w:p>
      <w:pPr>
        <w:pStyle w:val="Normal"/>
        <w:ind w:firstLine="708"/>
        <w:jc w:val="both"/>
        <w:rPr/>
      </w:pPr>
      <w:r>
        <w:rPr/>
        <w:t xml:space="preserve">Kredinin kullanımı nedeniyle sigorta, expertiz, vergi v.s. ücretlerin alınmasının zorunlu olup olmadığı araştırılmamıştır. Kaldı ki kullanılan kredi nedeniyle sigorta yapılmasında tüketicinin de yararı olduğu kuşkusuzdur. </w:t>
      </w:r>
    </w:p>
    <w:p>
      <w:pPr>
        <w:pStyle w:val="Normal"/>
        <w:ind w:firstLine="708"/>
        <w:jc w:val="both"/>
        <w:rPr/>
      </w:pPr>
      <w:r>
        <w:rPr/>
        <w:t>Bu nedenle, kredinin verilmesi için zorunlu olduğu bildirilen masrafların neler olduğu konusunda uzman bilirkişiden alınacak raporla belirlenip, davacıdan tahsil edilen miktardan mahsup edilmeyerek davanın tümden kabulüne karar verilmesi usul ve yasaya aykırı olup, bozma nedenidir</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FontStyle13">
    <w:name w:val="Font Style13"/>
    <w:qFormat/>
    <w:rPr>
      <w:rFonts w:ascii="Times New Roman" w:hAnsi="Times New Roman" w:cs="Times New Roman"/>
      <w:b/>
      <w:bCs/>
      <w:sz w:val="20"/>
      <w:szCs w:val="20"/>
    </w:rPr>
  </w:style>
  <w:style w:type="character" w:styleId="VarsaylanParagrafYazTipi2">
    <w:name w:val="Varsayılan Paragraf Yazı Tipi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0:43:00Z</dcterms:created>
  <dc:creator>ab32522</dc:creator>
  <dc:description/>
  <dc:language>en-US</dc:language>
  <cp:lastModifiedBy>gungora</cp:lastModifiedBy>
  <cp:lastPrinted>2012-12-05T07:15:00Z</cp:lastPrinted>
  <dcterms:modified xsi:type="dcterms:W3CDTF">2012-12-07T10:43:00Z</dcterms:modified>
  <cp:revision>2</cp:revision>
  <dc:subject/>
  <dc:title>FİNANS SEKTÖRÜNDE TÜKETİCİ HUKUKU VE UYGULAMALARI  KAPSAMINDA BAĞLI KREDİ –TÜKETİCİ KREDİSİ VERİLMESİ SIRASINDA TÜKETİCİNİN SİGORTALANMASI-KONUT KREDİSİNİN YAPILANDIRILMASI SIRASINDA ERKEN KAPAMA ÜCRETİ TAHSİLİ-JAPON YENİ İLE BORÇLANAN TÜKETİCİLERİN HUKU</dc:title>
</cp:coreProperties>
</file>